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1F497D"/>
                                  <w:lang w:val="en-US" w:bidi="ar-SA"/>
                                </w:rPr>
                                <w:t>October 11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1F497D"/>
                            <w:lang w:val="en-US" w:bidi="ar-SA"/>
                          </w:rPr>
                          <w:t>October 11-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1485900</wp:posOffset>
                </wp:positionV>
                <wp:extent cx="42614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22.55pt;mso-wrap-distance-left:9.05pt;mso-wrap-distance-right:9.05pt;mso-wrap-distance-top:0pt;mso-wrap-distance-bottom:0pt;margin-top:11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day 10/11/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iday 10/15/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lling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th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lish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nday 10/11/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Friday 10/15/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lling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th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glish T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u w:val="single"/>
                                    </w:rPr>
                                    <w:t>Aero and Officer Mike Police Partners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 by Joan Plummer Russel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make inferences to understand characters, informally explore narrative text structure, and know the difference between fact and opin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eading Strate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: making inferences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eading Sk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:fact and opin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identify common and proper nouns. The student will review types of sentences and subject/ predicate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explore money. We will continue to focus on: multiplication, division, rounding to the nearest ten/hundred, numerical/picture patterns, place value, odd/even, expanded and standard form, and addition/subtractio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continue to research and document research on the types of rocks on powerpoint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1.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u w:val="single"/>
                              </w:rPr>
                              <w:t>Aero and Officer Mike Police Partners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by Joan Plummer Russell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make inferences to understand characters, informally explore narrative text structure, and know the difference between fact and opin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ading Strateg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: making inferences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ading Ski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:fact and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identify common and proper nouns. The student will review types of sentences and subject/ predicat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explore money. We will continue to focus on: multiplication, division, rounding to the nearest ten/hundred, numerical/picture patterns, place value, odd/even, expanded and standard form, and addition/subtrac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continue to research and document research on the types of rocks on powerpoint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27805" cy="3086100"/>
                  <wp:effectExtent l="0" t="12700" r="635" b="1905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27680" cy="3086280"/>
                            <a:chOff x="0" y="0"/>
                            <a:chExt cx="402768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4027680" cy="297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80" y="571320"/>
                                <a:ext cx="3963600" cy="24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9000" y="114480"/>
                                  <a:ext cx="342900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4120"/>
                                    <a:ext cx="3086280" cy="205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Also 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hill3rd.blogspot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more spelling practice on this websi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0" cy="2286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3160" y="57096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3520" y="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316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3520" y="125748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4968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49320" y="125712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49680" y="685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46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68580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43pt" coordorigin="3780,233" coordsize="6265,4860">
                  <v:group id="shape_0" style="position:absolute;left:3780;top:413;width:6265;height:4680">
                    <v:group id="shape_0" style="position:absolute;left:3959;top:1313;width:6085;height:3780">
                      <v:group id="shape_0" style="position:absolute;left:4321;top:1493;width:5400;height:3600">
                        <v:rect id="shape_0" fillcolor="white" stroked="t" o:allowincell="f" style="position:absolute;left:4321;top:1493;width:5399;height:3599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673;width:4859;height:3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Also 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hill3rd.blogspot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more spelling practice on this websi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13;width:6085;height:3545">
                        <v:shape id="shape_0" stroked="f" o:allowincell="f" style="position:absolute;left:9539;top:2212;width:504;height:664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13;width:442;height:582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192;width:504;height:664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293;width:442;height:582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4192;width:504;height:664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3293;width:442;height:582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2392;width:504;height:664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3;width:1982;height:229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080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079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59690</wp:posOffset>
                </wp:positionV>
                <wp:extent cx="7749540" cy="976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9720" cy="976680"/>
                          <a:chOff x="0" y="0"/>
                          <a:chExt cx="7749720" cy="976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765840" y="11304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4.7pt;width:610.2pt;height:76.9pt" coordorigin="-1800,94" coordsize="12204,1538">
                <v:shape id="shape_0" stroked="f" o:allowincell="f" style="position:absolute;left:-1800;top:94;width:1567;height:15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5;top:272;width:1548;height:130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58750</wp:posOffset>
                </wp:positionV>
                <wp:extent cx="6638290" cy="1228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b/>
                                <w:b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b/>
                                <w:color w:val="1F497D"/>
                                <w:sz w:val="52"/>
                                <w:szCs w:val="52"/>
                              </w:rPr>
                              <w:t>Notes from the Teach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W Tic-Tac-Toe Spel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 Fluency F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ursday- study for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6.7pt;mso-wrap-distance-left:9.05pt;mso-wrap-distance-right:9.05pt;mso-wrap-distance-top:0pt;mso-wrap-distance-bottom:0pt;margin-top:12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b/>
                          <w:b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cs="Arial" w:ascii="Brady Bunch;Arial" w:hAnsi="Brady Bunch;Arial"/>
                          <w:b/>
                          <w:color w:val="1F497D"/>
                          <w:sz w:val="52"/>
                          <w:szCs w:val="52"/>
                        </w:rPr>
                        <w:t>Notes from the Teach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W Tic-Tac-Toe Spel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 Fluency Fol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ursday- study for 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51800</wp:posOffset>
                </wp:positionV>
                <wp:extent cx="6858000" cy="1611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  <w:t xml:space="preserve">Weekly Words: Vocabul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lease encourage your child to use these words as they speak and write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babble,  suspicious,  scent,  obey,   demonstrate,   patrol,   wanders,  accompany,   whined ,   compe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6.9pt;mso-wrap-distance-left:9.05pt;mso-wrap-distance-right:9.05pt;mso-wrap-distance-top:0pt;mso-wrap-distance-bottom:0pt;margin-top:63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  <w:t xml:space="preserve">Weekly Words: Vocabular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lease encourage your child to use these words as they speak and write. 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babble,  suspicious,  scent,  obey,   demonstrate,   patrol,   wanders,  accompany,   whined ,   compet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1:33:00Z</dcterms:created>
  <dc:creator>Localuser</dc:creator>
  <dc:description/>
  <cp:keywords/>
  <dc:language>en-US</dc:language>
  <cp:lastModifiedBy>shannon Hill</cp:lastModifiedBy>
  <cp:lastPrinted>2009-09-18T10:28:00Z</cp:lastPrinted>
  <dcterms:modified xsi:type="dcterms:W3CDTF">2010-10-10T01:33:00Z</dcterms:modified>
  <cp:revision>2</cp:revision>
  <dc:subject/>
  <dc:title>--  </dc:title>
</cp:coreProperties>
</file>